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August 4, 2004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rabber Construction Products</w:t>
        <w:tab/>
        <w:tab/>
        <w:tab/>
        <w:t xml:space="preserve">                        </w:t>
      </w:r>
      <w:r>
        <w:rPr>
          <w:sz w:val="24"/>
        </w:rPr>
        <w:t>Laboratory No.: V488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0 West Main Street Court</w:t>
        <w:tab/>
        <w:tab/>
        <w:tab/>
        <w:tab/>
        <w:tab/>
        <w:tab/>
        <w:t>Client No.: WAG630</w:t>
      </w:r>
    </w:p>
    <w:p>
      <w:pPr>
        <w:pStyle w:val="Normal"/>
        <w:rPr/>
      </w:pPr>
      <w:r>
        <w:rPr>
          <w:sz w:val="24"/>
        </w:rPr>
        <w:t>Alpine, Utah 84004</w:t>
        <w:tab/>
        <w:tab/>
        <w:tab/>
        <w:tab/>
        <w:tab/>
        <w:tab/>
        <w:tab/>
        <w:t xml:space="preserve">                 Page 1 of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ubject: Lateral Resistance on Deckmaster</w:t>
      </w: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Hidden Bracket secured to EPI Hardwoo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requested Testing Engineers, Inc. (TEI) performed the subject testing on the submitted samples. Testing was performed on 60 kip Instron model # 4486 s/n 113113J  (calibration traceable to N.I.S.T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TEST SPECIMEN DESCRIPTION   </w:t>
      </w:r>
      <w:r>
        <w:rPr>
          <w:b w:val="false"/>
          <w:u w:val="none"/>
        </w:rPr>
        <w:t>(</w:t>
      </w:r>
      <w:r>
        <w:rPr>
          <w:b w:val="false"/>
          <w:i/>
          <w:u w:val="none"/>
        </w:rPr>
        <w:t>Lateral Resistance Test Assemblie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The shear test consisted of one (1) EPI hardwood 1” x 6” x 12” long and one (1) Deckmaster</w:t>
      </w: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Hidden Bracket, and one (1) Deckmaster</w:t>
      </w: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screw.  Each test assembly was secured together with a single test screw from the Deckmaster</w:t>
      </w: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bracket into the EPI wood.  Shear testing was conducted on 10 x 1” and 10 x 1-1/4” Deckmaster</w:t>
      </w: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Scre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TERAL RESISTAN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rPr/>
      </w:pPr>
      <w:r>
        <w:rPr/>
        <w:t>The EPI hardwood was secured into the testing machine using a pin and clevis and the Deckmaster</w:t>
      </w:r>
      <w:r>
        <w:rPr>
          <w:rFonts w:eastAsia="Symbol" w:cs="Symbol" w:ascii="Symbol" w:hAnsi="Symbol"/>
        </w:rPr>
        <w:t></w:t>
      </w:r>
      <w:r>
        <w:rPr/>
        <w:t xml:space="preserve"> bracket was secured in the lower v-jaw.   An axial tensile load was applied at a gradual rate until failure.  Simultaneous values of load and differential movement were recorded.  Test results and sample identification are presented in Tables 1 and 2.</w:t>
      </w:r>
    </w:p>
    <w:p>
      <w:pPr>
        <w:pStyle w:val="BodyText2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br/>
        <w:t>Table 1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65"/>
        <w:gridCol w:w="971"/>
        <w:gridCol w:w="766"/>
        <w:gridCol w:w="981"/>
        <w:gridCol w:w="981"/>
        <w:gridCol w:w="981"/>
        <w:gridCol w:w="1620"/>
        <w:gridCol w:w="1660"/>
      </w:tblGrid>
      <w:tr>
        <w:trPr>
          <w:trHeight w:val="315" w:hRule="atLeast"/>
        </w:trPr>
        <w:tc>
          <w:tcPr>
            <w:tcW w:w="413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ckmaster 10 x 1¼ " screw  DM125G 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ads (lbs) at Specified displacements (inches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ple #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3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timate Load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ilure Mode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ble 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ckmaster 10 x 1" screw  DM100G 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ads (lbs) at Specified displacements (inches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ple #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3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timate Load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ilure Mode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rew sheared</w:t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verage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STING ENGINEERING, IN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 A. Snow</w:t>
      </w:r>
    </w:p>
    <w:p>
      <w:pPr>
        <w:pStyle w:val="Normal"/>
        <w:rPr>
          <w:sz w:val="24"/>
        </w:rPr>
      </w:pPr>
      <w:r>
        <w:rPr>
          <w:sz w:val="24"/>
        </w:rPr>
        <w:t>Material Testing Laboratory Technic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  <w:t>The results presented in this report relate only to the items tested. This report can only be reproduced in its entirety unless written permission from TEI is obtain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/>
      </w:pPr>
      <w:r>
        <w:rPr>
          <w:b/>
          <w:bCs/>
          <w:i w:val="false"/>
          <w:sz w:val="24"/>
        </w:rPr>
        <w:t xml:space="preserve">Deckmaster notes: The test results are for a single fastener. Per Deckmaster installation instructions and building codes, a minimum of two (2) screws per board, per joist are the minimum requirement. </w:t>
      </w:r>
    </w:p>
    <w:p>
      <w:pPr>
        <w:pStyle w:val="TextBody"/>
        <w:jc w:val="lef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System values are described in the Uniform Uplift Values in lbs/sf and average over 1,000 lbs/sf using redwood.</w:t>
      </w:r>
    </w:p>
    <w:p>
      <w:pPr>
        <w:pStyle w:val="TextBody"/>
        <w:jc w:val="lef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Updated 07/28/06  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14:00Z</dcterms:created>
  <dc:creator>Dan Watanabi</dc:creator>
  <dc:description/>
  <cp:keywords/>
  <dc:language>en-US</dc:language>
  <cp:lastModifiedBy>Bevan Wulfenstein</cp:lastModifiedBy>
  <cp:lastPrinted>2006-07-28T12:37:00Z</cp:lastPrinted>
  <dcterms:modified xsi:type="dcterms:W3CDTF">2010-08-04T22:20:00Z</dcterms:modified>
  <cp:revision>3</cp:revision>
  <dc:subject/>
  <dc:title>June 24, 2003</dc:title>
</cp:coreProperties>
</file>